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546695664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96368247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242981995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735209532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1451057850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402005652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815528123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836891330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1902322626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497005494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908552793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2078715736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449272301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1311383980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446968770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833107563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2068758558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450673839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1150813659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440585225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553886173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408660527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381185131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555601382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913650524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1790648756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51065809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1192994826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1946228201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720899125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210576361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244292783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779393402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233856856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68205015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2062749101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864070284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2141180456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1135349615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1957266699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1227267440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154882582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313958921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433281973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027792298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2095872158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525196886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941092615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228174460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